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UDI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TECNIC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2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31 maggi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Malignani” di </w:t>
      </w:r>
      <w:r>
        <w:rPr>
          <w:rFonts w:cs="Lucida Bright" w:ascii="Lucida Bright" w:hAnsi="Lucida Bright"/>
          <w:b/>
          <w:szCs w:val="28"/>
        </w:rPr>
        <w:t>Udi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FS1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2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ENN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USEPP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INALD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OR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CHIFF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EDEN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ORNISIELL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OVANNI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ZANUTT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USEPP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ZOL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AUR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I CASOL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SQUAL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8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IURI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EVIO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12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13:00Z</dcterms:modified>
  <cp:revision>6</cp:revision>
  <dc:subject/>
  <dc:title>ASSISTENTI AMMINISTRATIVI</dc:title>
</cp:coreProperties>
</file>